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t>Jesse L Mitchell</w:t>
      </w:r>
    </w:p>
    <w:p>
      <w:pPr>
        <w:pStyle w:val="Normal"/>
        <w:widowControl w:val="false"/>
        <w:jc w:val="right"/>
        <w:rPr>
          <w:sz w:val="24"/>
        </w:rPr>
      </w:pPr>
      <w:r>
        <w:rPr>
          <w:sz w:val="24"/>
        </w:rPr>
        <w:t>Abstractions and Reflections</w:t>
      </w:r>
    </w:p>
    <w:p>
      <w:pPr>
        <w:pStyle w:val="Normal"/>
        <w:widowControl w:val="false"/>
        <w:jc w:val="right"/>
        <w:rPr>
          <w:sz w:val="24"/>
        </w:rPr>
      </w:pPr>
      <w:r>
        <w:rPr>
          <w:sz w:val="24"/>
        </w:rPr>
        <w:t>FIAE ch 13</w:t>
      </w:r>
    </w:p>
    <w:p>
      <w:pPr>
        <w:pStyle w:val="Normal"/>
        <w:widowControl w:val="false"/>
        <w:jc w:val="right"/>
        <w:rPr>
          <w:sz w:val="24"/>
        </w:rPr>
      </w:pPr>
      <w:r>
        <w:rPr>
          <w:sz w:val="24"/>
        </w:rPr>
        <w:t>05-08-2008</w:t>
      </w:r>
    </w:p>
    <w:p>
      <w:pPr>
        <w:pStyle w:val="Normal"/>
        <w:widowControl w:val="false"/>
        <w:jc w:val="right"/>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Chapter 13 of FIAE looks at different ways to format a grade book for a differentiated classroom.  Two ways mentioned in this chapter include grouping assignments by standard or objective, and listing assignment by date.  For classrooms that focus on standards-based instruction, the before-mentioned system works well.  At any given time, a student’s progress in a particular standard can be referenced with all the data gathered right in one place.  Another tip for this type f grade book, is to keep track of formative and summative assessments with an “f” or an “s” next to the assignment in the grade book.  Grading in this way will help focus teachers on where students’ strengths and weakness are, and away from arbitrary grades that don’t mean anything.  If we want to look at a student’s growth over time, listing each assignment in the grade book by date is an excellent format.  In this way, a teacher can easily see patterns in a student’s growth.  Many teachers use this system to grade based on a trend; that is more recent grades are weighted higher than earlier scores.  As stated earlier, a student should be penalized for their first attempts at mastery, and if you are looking to grade based on a trend, this is a good system to use.  This chapter also discusses setting up the grade book for weighted grades, as well as by topic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This chapter was very thought provoking.  It never occurred to me that I could set up my grade book any way that I wanted, and according to a particular purpose. I always assumed everyone set up their grade book the same way; there’s an assignment, and you right it in, one right after another.  Now I see that this may not be the best system, depending on your teaching goals.  I still have no idea how I will set up a grade book of my own someday, but this chapter really helped to bring up a lot of excellent points about each system.  This is definitely a chapter to keep in mind for  when I need to create a system to record my own students’ grad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